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Кадровый состав ШМО учителей технологии, ИЗО, физкультуры, искусства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1140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1"/>
        <w:gridCol w:w="921"/>
        <w:gridCol w:w="1007"/>
        <w:gridCol w:w="1055"/>
        <w:gridCol w:w="950"/>
        <w:gridCol w:w="1477"/>
        <w:gridCol w:w="791"/>
        <w:gridCol w:w="900"/>
        <w:gridCol w:w="90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ител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УЗ, спец-ть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стаж /стаж работы в школ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(ставка и количество часов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 по прожива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 по прописк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катег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 обязанны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ад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ерова Динара Алик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.11.1975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читель технологии,изо и Искусство (изо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еднее спец. БИПТ, Учитель обслуживающего труд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ГЗ, преподаватель психолог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2 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л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а, б, в; 6а,б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а,б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а,б,   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а,б, в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а,6б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а,7,б- из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а,б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а, б, – искусство (изо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. Азнакаево, ул. Булгар 2-3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г. Азнакаево, ул. Булгар 2-3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зеев Риф Замалетди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.09.1952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технологии и изо, Искусство (изо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огорскоепедагогическое училище, учитель изои чер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ий государственный педагогический институт учитель изо и черче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год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а,б,в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а,б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а,б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,б, -  технолог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знакаево, ул. Шакирова, 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. Азнакаево, ул. Шакирова, 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тная граммота РТ, 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ыповаРушанияЯша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6.11.1972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ческой культур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метьевский  техникум физической культуры, КСЮ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л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А. 4А .5Б.6А,7А.8А  Б  физ-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знакаево, ул. Сююмбике 14-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знакаево, ул. Сююмбике 14-4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хитова Гульназ  Магсут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0.03.1977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ческой культур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метьевский  техникум физической культуры, КСЮ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л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в;2б;3б;5а;6б;7б;9а.9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физ-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знакаево, ул. Сююмбике 14-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знакаево, ул. Сююмбике 14-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.-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уров Марат Сабитови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ователь физической культуры и ОБ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джикистанский институт физической культуры, преподаватель физического воспита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8л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в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физ-ра; 8а,б,10 а,б; 11 - ОБЖ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знакаево, ул. Гафиатуллина, 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знакаево, ул. Гафиатуллина, 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тная граммота РТ, 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ева Зульфия Фарит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8.10.1979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, преподаватель психологи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ЮИ, г. КАзань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а,б,в; 6а,б; 7а,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знакаево, ул. Ямашева 10-1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знакаево, ул. Ямашева 10-1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4:20:00Z</dcterms:created>
  <dc:creator>Admin</dc:creator>
  <dc:description/>
  <dc:language>en-US</dc:language>
  <cp:lastModifiedBy>Ильсеяр</cp:lastModifiedBy>
  <dcterms:modified xsi:type="dcterms:W3CDTF">2019-02-01T14:20:00Z</dcterms:modified>
  <cp:revision>2</cp:revision>
  <dc:subject/>
  <dc:title/>
</cp:coreProperties>
</file>